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do Uchwały Nr II/   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 xml:space="preserve">z dnia  10.12.2018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 II/    /18 Rady Miejskiej we Wschowie z dnia 10 grudnia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II/     /18 Rady Miejskiej we Wschowie z dnia 10 grudni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Zarządzeniami Burmistrza Miasta i Gminy Wschowa: Nr 136/18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z dnia 28 września 2018, Nr 144/18 z dnia 10 października 2018, Nr 149/18 z dnia 18 października 2018 roku, Nr 155/18 z dnia 31 października 2018 roku, Nr 156/18 z dni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 listopada 2018, Nr 161/18 z dnia 15 listopada 2018 roku, Nr 163/18 z dnia 19 listopada 2018 roku, Nr 173/18 z dnia 28 listopada 2018 roku oraz Uchwałą Rady Miejskiej we Wschowie Nr II/   /18 z dnia 10 grudnia 2018 roku w sprawie zmiany Uchwały budżetowej Miasta i Gminy Wschowa na 2018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Planowane w 2018 roku:</w:t>
      </w:r>
    </w:p>
    <w:p>
      <w:pPr>
        <w:pStyle w:val="WWTekstpodstawowy2"/>
        <w:ind w:firstLine="14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>przed zmianami wynosiły</w:t>
      </w:r>
      <w:r>
        <w:rPr>
          <w:rFonts w:cs="Arial"/>
          <w:i/>
          <w:sz w:val="20"/>
        </w:rPr>
        <w:tab/>
        <w:t xml:space="preserve"> </w:t>
        <w:tab/>
        <w:tab/>
        <w:t>87 493 033,00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 wynosić będą</w:t>
        <w:tab/>
        <w:tab/>
        <w:tab/>
        <w:t>88 956 934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>przed zmianami wynosiły</w:t>
        <w:tab/>
        <w:tab/>
        <w:t>78 589 811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wynosić będą </w:t>
        <w:tab/>
        <w:tab/>
        <w:t>79 687 961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majątkowe</w:t>
        <w:tab/>
        <w:tab/>
        <w:t>przed zmianami wynosiły</w:t>
        <w:tab/>
        <w:tab/>
        <w:t>8 903 222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wynosić będą </w:t>
        <w:tab/>
        <w:tab/>
        <w:t>9 268 973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>przed zmianami wynosiły</w:t>
        <w:tab/>
        <w:tab/>
        <w:t xml:space="preserve"> </w:t>
        <w:tab/>
        <w:t>91 646 885,00</w:t>
        <w:tab/>
        <w:tab/>
        <w:tab/>
        <w:tab/>
        <w:tab/>
        <w:t xml:space="preserve">po zmianach wynosić będą </w:t>
        <w:tab/>
        <w:tab/>
        <w:tab/>
        <w:t>93 110 786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>przed zmianami wynosiły</w:t>
        <w:tab/>
        <w:tab/>
        <w:t>76 570 986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77 965 839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majątkowe</w:t>
        <w:tab/>
        <w:tab/>
        <w:t>przed zmianami wynosiły</w:t>
        <w:tab/>
        <w:tab/>
        <w:t>15 075 899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15 144 947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 2 018 825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 1 722 122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WWTekstpodstawowy2"/>
        <w:numPr>
          <w:ilvl w:val="0"/>
          <w:numId w:val="2"/>
        </w:numPr>
        <w:ind w:left="732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 załączniku Nr 2 „Wykaz przedsięwzięć do WPF”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zmiany dotyczące przedsięwzięć wynikające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ze zmian dokonanych w Uchwale budżetowej Miasta i Gminy Wschowa na 2018 rok,</w:t>
      </w:r>
      <w:r>
        <w:rPr>
          <w:rFonts w:cs="Arial"/>
          <w:sz w:val="22"/>
          <w:szCs w:val="22"/>
        </w:rPr>
        <w:t xml:space="preserve">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tak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 Budowa dróg gminnych ( nr 104074F, ul. Czeska, Nr 104075F ul. Węgierska )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az z budową sieci odwodnienia drogowego, budową linii oświetlenia ulicznego  wraz z likwidacją  kolizji słupa NN</w:t>
      </w:r>
    </w:p>
    <w:p>
      <w:pPr>
        <w:pStyle w:val="WWTekstpodstawowy2"/>
        <w:ind w:left="708" w:firstLine="1"/>
        <w:jc w:val="both"/>
        <w:rPr/>
      </w:pPr>
      <w:r>
        <w:rPr>
          <w:rFonts w:cs="Arial"/>
          <w:sz w:val="22"/>
          <w:szCs w:val="22"/>
        </w:rPr>
        <w:t>limit wydatków na przedsięwzięcie w 2018 roku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>23 809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1 500 601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nakłady finansowe na Przedsięwzięcie w latach 2016 - 2018</w:t>
      </w:r>
    </w:p>
    <w:p>
      <w:pPr>
        <w:pStyle w:val="WWTekstpodstawowy2"/>
        <w:ind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wynosić będą </w:t>
        <w:tab/>
        <w:tab/>
        <w:t xml:space="preserve">         1 533 001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</w:rPr>
        <w:t>2.2. Uzbrojenie terenów inwestycyjnych w ramach Strefy Aktywności Gospodarczej II we Wschowie</w:t>
      </w:r>
    </w:p>
    <w:p>
      <w:pPr>
        <w:pStyle w:val="WWTekstpodstawowy2"/>
        <w:ind w:left="708" w:firstLine="1"/>
        <w:jc w:val="both"/>
        <w:rPr/>
      </w:pPr>
      <w:r>
        <w:rPr>
          <w:rFonts w:cs="Arial"/>
          <w:sz w:val="22"/>
          <w:szCs w:val="22"/>
        </w:rPr>
        <w:t>limit wydatków na przedsięwzięcie w 2018 roku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 xml:space="preserve"> 591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52 431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nakłady finansowe na Przedsięwzięcie w latach 2011 - 2018</w:t>
      </w:r>
    </w:p>
    <w:p>
      <w:pPr>
        <w:pStyle w:val="WWTekstpodstawowy2"/>
        <w:ind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wynosić będą </w:t>
        <w:tab/>
        <w:tab/>
        <w:t xml:space="preserve">   2 633 047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3.</w:t>
        <w:tab/>
        <w:t>Wschowa, Zbór Ewangelicki Kripplein Christi ( XVII w. ): remont konstrukcji  więźby dachowej wraz z wymianą pokrycia dachowego i wymianą instalacji odgromowej</w:t>
      </w:r>
    </w:p>
    <w:p>
      <w:pPr>
        <w:pStyle w:val="WWTekstpodstawowy2"/>
        <w:ind w:left="708" w:firstLine="1"/>
        <w:jc w:val="both"/>
        <w:rPr/>
      </w:pPr>
      <w:r>
        <w:rPr>
          <w:rFonts w:cs="Arial"/>
          <w:sz w:val="22"/>
          <w:szCs w:val="22"/>
        </w:rPr>
        <w:t>limit wydatków na przedsięwzięcie w  2018 roku</w:t>
      </w:r>
    </w:p>
    <w:p>
      <w:pPr>
        <w:pStyle w:val="WWTekstpodstawowy2"/>
        <w:ind w:left="708" w:firstLine="1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>3 700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381 185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nakłady finansowe na Przedsięwzięcie w latach 2015 - 2018</w:t>
      </w:r>
    </w:p>
    <w:p>
      <w:pPr>
        <w:pStyle w:val="WWTekstpodstawowy2"/>
        <w:ind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 xml:space="preserve">         </w:t>
        <w:tab/>
        <w:t xml:space="preserve">       492 236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4 </w:t>
        <w:tab/>
        <w:t xml:space="preserve">Z wykazu przedsięwzięć zdejmuje się zadanie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porządkowanie gospodarki ściekowej w miejscowości Tylewice.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/>
      </w:pPr>
      <w:r>
        <w:rPr>
          <w:rFonts w:cs="Arial"/>
          <w:sz w:val="22"/>
          <w:szCs w:val="22"/>
        </w:rPr>
        <w:t>Łączne planowane nakłady finansowe na Przedsięwzięcia w roku 2018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eżące  i majątkowe – ogółem </w:t>
        <w:tab/>
        <w:t>przed zmianami wynosiły</w:t>
        <w:tab/>
        <w:t>14 038 451,00</w:t>
        <w:tab/>
        <w:tab/>
        <w:tab/>
        <w:tab/>
        <w:tab/>
        <w:tab/>
        <w:tab/>
        <w:t>po zmianach wynosić będą</w:t>
        <w:tab/>
        <w:t>14 042 151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Wschowa, dnia  30 listopada  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Konrad Antkowiak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2" w:hanging="37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11-29T14:18:00Z</cp:lastPrinted>
  <dcterms:modified xsi:type="dcterms:W3CDTF">2018-11-29T13:53:00Z</dcterms:modified>
  <cp:revision>569</cp:revision>
  <dc:subject/>
  <dc:title>Uchwała Nr</dc:title>
</cp:coreProperties>
</file>